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1350584754"/>
            <w:bookmarkStart w:id="15" w:name="__Fieldmark__0_13505847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1350584754"/>
            <w:bookmarkStart w:id="17" w:name="__Fieldmark__1_13505847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1350584754"/>
            <w:bookmarkStart w:id="19" w:name="__Fieldmark__2_135058475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1350584754"/>
            <w:bookmarkStart w:id="21" w:name="__Fieldmark__3_135058475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1350584754"/>
            <w:bookmarkStart w:id="23" w:name="__Fieldmark__4_135058475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1350584754"/>
            <w:bookmarkStart w:id="25" w:name="__Fieldmark__5_135058475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1350584754"/>
            <w:bookmarkStart w:id="27" w:name="__Fieldmark__6_135058475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